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Komentar na nedostatok 8:</w:t>
      </w:r>
    </w:p>
    <w:p>
      <w:pPr>
        <w:pStyle w:val="Normal"/>
        <w:jc w:val="both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</w:rPr>
        <w:t xml:space="preserve">Prilog </w:t>
      </w:r>
      <w:r>
        <w:rPr>
          <w:rFonts w:cs="Arial" w:ascii="Arial" w:hAnsi="Arial"/>
          <w:b/>
        </w:rPr>
        <w:t xml:space="preserve">II. </w:t>
      </w:r>
      <w:r>
        <w:rPr>
          <w:rFonts w:cs="MAC C Swiss" w:ascii="MAC C Swiss" w:hAnsi="MAC C Swiss"/>
          <w:b/>
        </w:rPr>
        <w:t>od osnovnoto Barawe</w:t>
      </w:r>
    </w:p>
    <w:p>
      <w:pPr>
        <w:pStyle w:val="Normal"/>
        <w:jc w:val="both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Arial" w:ascii="MAC C Swiss" w:hAnsi="MAC C Swiss"/>
        </w:rPr>
        <w:t xml:space="preserve">Vo opi{aniot nedostatok 8 od Zaklu~okot ne e jasno za koja septi~ka jama stanuva zbor, bidej}i Instalacijata raspolaga so pove}e septi~ki jami (vo Prilog </w:t>
      </w:r>
      <w:r>
        <w:rPr>
          <w:rFonts w:cs="Arial" w:ascii="Arial" w:hAnsi="Arial"/>
        </w:rPr>
        <w:t>II</w:t>
      </w:r>
      <w:r>
        <w:rPr>
          <w:rFonts w:cs="Arial" w:ascii="MAC C Swiss" w:hAnsi="MAC C Swiss"/>
        </w:rPr>
        <w:t xml:space="preserve"> od osnovnoto Barawe e daden opis na postoe~kite septi~ki jami), i toa: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numPr>
          <w:ilvl w:val="0"/>
          <w:numId w:val="1"/>
        </w:numPr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septi~ka jama za prifa}awe na otpadna sanitarna voda vo Dolna farma,</w:t>
      </w:r>
    </w:p>
    <w:p>
      <w:pPr>
        <w:pStyle w:val="Normal"/>
        <w:numPr>
          <w:ilvl w:val="0"/>
          <w:numId w:val="1"/>
        </w:numPr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septi~ka jama za prifa}awe na otpadna sanitarna voda vo farmata vo s. Josifovo i</w:t>
      </w:r>
    </w:p>
    <w:p>
      <w:pPr>
        <w:pStyle w:val="Normal"/>
        <w:numPr>
          <w:ilvl w:val="0"/>
          <w:numId w:val="1"/>
        </w:numPr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 xml:space="preserve">septi~ka jama za prifa}awe na otpadna voda od ~istewe i dezinfekcija na objektite za odgleduvawe (proizvodstvo) na jarki vo farmata vo s. Josifovo 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</w:rPr>
        <w:t xml:space="preserve">Vo farmata za odgleduvawe na koko{ki nesilki, Dolna farma se nao|a septi~ka jama za prifa}awe na otpadni sanitarni vodi, sozdadeni od upotrebata na voda za higienski celi od strana na vrabotenite vo objektite Upravna zgrada (administracija) i Sobiren centar (sortirnica za jajca), opi{ano vo Prilog </w:t>
      </w:r>
      <w:r>
        <w:rPr>
          <w:rFonts w:cs="Arial" w:ascii="Arial" w:hAnsi="Arial"/>
        </w:rPr>
        <w:t>II</w:t>
      </w:r>
      <w:r>
        <w:rPr>
          <w:rFonts w:cs="Arial" w:ascii="MAC C Swiss" w:hAnsi="MAC C Swiss"/>
        </w:rPr>
        <w:t xml:space="preserve"> od osnovnoto Barawe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</w:rPr>
        <w:t>Septi~kata jama se nao|a vo neposredna blizina na navedenite objekti, a otpadnite sanitarni vodi vo nea se odveduvaat so podzemen sistem na kanalizacija (vidi prilog 3 od Dopolnenieto: Skica na septi~kata jama so popivatelen bunar)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</w:rPr>
        <w:t xml:space="preserve">Vo farmata za odgleduvawe (proizvodstvo) na jarki vo s. Josifovo se nao|a edna septi~ka jama za prifa}awe na otpadni sanitarni vodi, sozdadeni od upotrebata na voda za higienski celi od strana na vrabotenite, kako i edna septi~ka jama za prifa}awe na  otpadnata voda od ~istewe i dezinfekcija na objektite, po zavr{eniot turnus na odgleduvawe (opi{ano vo Prilog </w:t>
      </w:r>
      <w:r>
        <w:rPr>
          <w:rFonts w:cs="Arial" w:ascii="Arial" w:hAnsi="Arial"/>
        </w:rPr>
        <w:t>II</w:t>
      </w:r>
      <w:r>
        <w:rPr>
          <w:rFonts w:cs="Arial" w:ascii="MAC C Swiss" w:hAnsi="MAC C Swiss"/>
        </w:rPr>
        <w:t xml:space="preserve"> od osnovnoto Barawe)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Vo farmata za odgleduvawe na koko{ki nesilki, Gorna farma nema izgradena septi~ka jama, a svoite potrebi rabotnicite gi izvr{uvaat vo polski klozet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 xml:space="preserve">Septi~kite jami se betonski i nepropustlivi, taka proektirani {to otpadnite vodi mo`at da se prifa}at za podolg vremenski period. 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  <w:t>Vo slu~aj na prepolnuvawe }e se povika ovlasten subjekt za praznewe na otpadni vodi od septi~kite jami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</w:rPr>
        <w:t xml:space="preserve">Vo prilog se dadeni planovi na farmite so dispozicija na objektite i to~no ozna~uvawe na mestoto na septi~kite jami (kako osnova za prikaz na lokaciite na septi~kite jami, se dispozicijata na objektite dadeni vo Prilog </w:t>
      </w:r>
      <w:r>
        <w:rPr>
          <w:rFonts w:cs="Arial" w:ascii="Arial" w:hAnsi="Arial"/>
        </w:rPr>
        <w:t>II</w:t>
      </w:r>
      <w:r>
        <w:rPr>
          <w:rFonts w:cs="Arial" w:ascii="MAC C Swiss" w:hAnsi="MAC C Swiss"/>
        </w:rPr>
        <w:t>. 1.3. od osnovnoto Barawe).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AC C Swiss" w:hAnsi="MAC C Swis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5:29:00Z</dcterms:created>
  <dc:creator>Mihajlo Konevski</dc:creator>
  <dc:description/>
  <cp:keywords/>
  <dc:language>en-US</dc:language>
  <cp:lastModifiedBy>Mihajlo Konevski</cp:lastModifiedBy>
  <dcterms:modified xsi:type="dcterms:W3CDTF">2007-07-01T17:19:00Z</dcterms:modified>
  <cp:revision>3</cp:revision>
  <dc:subject/>
  <dc:title>Komentar na nedostatok 8:</dc:title>
</cp:coreProperties>
</file>